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– 2017</w:t>
      </w:r>
    </w:p>
    <w:tbl>
      <w:tblPr>
        <w:tblW w:w="10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5563"/>
        <w:gridCol w:w="1707"/>
        <w:gridCol w:w="1793"/>
      </w:tblGrid>
      <w:tr>
        <w:trPr>
          <w:trHeight w:val="305" w:hRule="atLeast"/>
        </w:trPr>
        <w:tc>
          <w:tcPr>
            <w:tcW w:w="153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07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9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153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5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CE3038</w:t>
            </w:r>
          </w:p>
        </w:tc>
        <w:tc>
          <w:tcPr>
            <w:tcW w:w="1707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79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305" w:hRule="atLeast"/>
        </w:trPr>
        <w:tc>
          <w:tcPr>
            <w:tcW w:w="153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:</w:t>
            </w:r>
          </w:p>
        </w:tc>
        <w:tc>
          <w:tcPr>
            <w:tcW w:w="55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color w:val="000000"/>
                <w:szCs w:val="24"/>
                <w:lang w:val="en-US" w:eastAsia="en-US"/>
              </w:rPr>
              <w:t>ENVIRONMENTAL IMPACT ASSESSMENT</w:t>
            </w:r>
          </w:p>
        </w:tc>
        <w:tc>
          <w:tcPr>
            <w:tcW w:w="1707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:</w:t>
            </w:r>
          </w:p>
        </w:tc>
        <w:tc>
          <w:tcPr>
            <w:tcW w:w="179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7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766"/>
        <w:gridCol w:w="36"/>
        <w:gridCol w:w="7475"/>
        <w:gridCol w:w="934"/>
      </w:tblGrid>
      <w:tr>
        <w:trPr>
          <w:trHeight w:val="132" w:hRule="atLeast"/>
        </w:trPr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751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6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1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st out various places where EIA needed.</w:t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76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1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What is stepped matrix method?</w:t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76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51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xplain about scope of EIA.</w:t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6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751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xplain the principles of EIA.</w:t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9977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6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4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different categories of check methods?</w:t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6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4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drawbacks of check list method?</w:t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6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4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Explain the EIA </w:t>
            </w:r>
            <w:r>
              <w:rPr/>
              <w:t>methodology.</w:t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4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ad-hoc methods? Where they are useful? What are its draw backs?</w:t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4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Check list are useful in which conditions?</w:t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6" w:hRule="atLeast"/>
        </w:trPr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4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Discuss about environmental indices for water and air Quality.</w:t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9977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1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Differentiate between EIA and EIS. Explain how you prepare EIS.</w:t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center" w:pos="359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1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main stages in EIA Process.</w:t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1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the importance of EIA auditing?</w:t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1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reasons for environmental auditing?</w:t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51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ypes of objective – based EIA auditing?</w:t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6" w:hRule="atLeast"/>
        </w:trPr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751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ypes of client driven EIA auditing?</w:t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9977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1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about types of auditing.</w:t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1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objectives and scope of EIA auditing?</w:t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51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What are EIA auditing responsibilities?</w:t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1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In which terms water quality is examined?</w:t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1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main stages in EIA Process.</w:t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51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case study of EIA for the mining working.</w:t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9977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1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chemical properties of water?</w:t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1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What are the various sources of air pollution? Explain.</w:t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51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What is the impact of mining activity on the soil?</w:t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53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42" w:hRule="atLeast"/>
        </w:trPr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1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one case study for the Environmental Impact Assessment.</w:t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1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the various EIA methods. What are the criteria used for selecting best EIA method in a given situation?</w:t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272" w:gutter="0" w:header="0" w:top="42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8:29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16T07:03:00Z</dcterms:modified>
  <cp:revision>6</cp:revision>
  <dc:subject/>
  <dc:title/>
</cp:coreProperties>
</file>